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3718350395"/>
            <w:bookmarkStart w:id="1" w:name="__Fieldmark__3_3718350395"/>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3718350395"/>
            <w:bookmarkStart w:id="3" w:name="__Fieldmark__4_3718350395"/>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3718350395"/>
            <w:bookmarkStart w:id="5" w:name="__Fieldmark__5_3718350395"/>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3718350395"/>
            <w:bookmarkStart w:id="7" w:name="__Fieldmark__7_3718350395"/>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3718350395"/>
            <w:bookmarkStart w:id="9" w:name="__Fieldmark__8_3718350395"/>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3718350395"/>
            <w:bookmarkStart w:id="11" w:name="__Fieldmark__9_3718350395"/>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3718350395"/>
            <w:bookmarkStart w:id="13" w:name="__Fieldmark__10_3718350395"/>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3718350395"/>
            <w:bookmarkStart w:id="15" w:name="__Fieldmark__11_3718350395"/>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3718350395"/>
            <w:bookmarkStart w:id="17" w:name="__Fieldmark__13_3718350395"/>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3718350395"/>
            <w:bookmarkStart w:id="19" w:name="__Fieldmark__14_3718350395"/>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3718350395"/>
            <w:bookmarkStart w:id="21" w:name="__Fieldmark__15_3718350395"/>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3718350395"/>
            <w:bookmarkStart w:id="23" w:name="__Fieldmark__16_3718350395"/>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